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124701154"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45524192"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